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>
          <w:rFonts w:ascii="Arial" w:hAnsi="Arial" w:cs="Arial"/>
          <w:b/>
          <w:b/>
          <w:bCs/>
          <w:color w:val="00FF00"/>
          <w:sz w:val="24"/>
          <w:szCs w:val="24"/>
        </w:rPr>
      </w:pPr>
      <w:r>
        <w:rPr>
          <w:rFonts w:cs="Arial" w:ascii="Arial" w:hAnsi="Arial"/>
          <w:b/>
          <w:bCs/>
          <w:color w:val="00FF00"/>
          <w:sz w:val="24"/>
          <w:szCs w:val="24"/>
        </w:rPr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  <w:gridCol w:w="1124"/>
        <w:gridCol w:w="81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YFIKACJA WYKONANIA ZABUDÓW MEBLOWYCH</w:t>
            </w:r>
          </w:p>
        </w:tc>
        <w:tc>
          <w:tcPr>
            <w:tcW w:w="11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OGÓLNA</w:t>
            </w:r>
          </w:p>
        </w:tc>
        <w:tc>
          <w:tcPr>
            <w:tcW w:w="11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e dane.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Przedmiot i zakres opracowania.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717" w:hRule="atLeast"/>
        </w:trPr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Zakres stosowania specyfikacji wykonania zabudów meblowych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CZEGÓŁOWA SPECYFIKACJA DOTYCZĄCA DOSTARCZENIA MEBLI  NA ZAMÓWIENIE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Zakres wykonania zabudów meblowych.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Prace przygotowawcze.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ykaz zabudów meblowych „ na wymiar” w pokojach.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EBLE – RÓŻNE TYPY. RYSUNKI Z OPISEM</w:t>
            </w:r>
          </w:p>
        </w:tc>
        <w:tc>
          <w:tcPr>
            <w:tcW w:w="12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-7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WYKONANIA ZABUDÓW MEBLOW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GÓLNA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Podstawowe dane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rzedmiot i zakres opracowani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zedmiotem opracowania jest specyfikacja wykonania zabudów meblowych dla potrzeb piętra II w OŚRODKU DLA BEZDOMNYCH NR 1 UL. MICHAŁOWO 68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</w:rPr>
        <w:t xml:space="preserve">2. Zakres stosowania </w:t>
      </w:r>
      <w:r>
        <w:rPr>
          <w:rFonts w:cs="Arial" w:ascii="Arial" w:hAnsi="Arial"/>
          <w:b w:val="false"/>
          <w:bCs w:val="false"/>
        </w:rPr>
        <w:t>specyfikacji wykonania zabudów meblowych</w:t>
      </w:r>
    </w:p>
    <w:p>
      <w:pPr>
        <w:pStyle w:val="Normal"/>
        <w:jc w:val="left"/>
        <w:rPr/>
      </w:pPr>
      <w:r>
        <w:rPr>
          <w:rFonts w:cs="Arial" w:ascii="Arial" w:hAnsi="Arial"/>
        </w:rPr>
        <w:t>Specyfikacja wykonania zabudów meblowych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jest stosowana jako dokument przetargowy przy zlecaniu i realizacji prac związanych z wykonaniem mebli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A SPECYFIKACJA DOTYCZĄCA DOSTARCZENIA MEBLI NA ZAMÓWIENI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1. Zakres wykonania zabudów meblowych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1 Prace przygotowawcz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zed przystąpieniem do wykonania zabudów meblowych w pokojach Wykonawca dokona szczegółowego pomiaru, ustawi docelowo istniejące już łóżka oraz lodówki i wymierzy powstałe na zabudowy meblowe miejsca. Szkice i rysunki mebli należy traktować jako wytyczne do wykonania mebli – nie są to rysunki wykonawcze mebli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łyta meblowa na korpusy i fronty w pokojach: płyta meblowa laminowana stosowana na fronty i korpusy mebli, kolor: jabłoń z wyraźnym rysunkiem ( ciemne i jasne pasma). Wykonawca przedstawi Zamawiającemu kilka propozycji do wyboru ( próbki ). Blaty nad lodówkami i na stoliki: płyta laminowana stosowana na blaty kuchenne, kolor: jabłoń. Nogi do stolików: satyna lub stal drapana, przekrój: koło lub kwadrat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yty do mebli: długość max: 16 cm, wyoblone krawędzie: satyna lub stal drapan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2  Wykaz zabudów meblowych „ na wymiar” w pokoja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wysoka szafka na lodówkę „ typ 1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niska szafka na lodówkę „ typ 2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a odzieżowa 40  „ typ 3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a odzieżowa 100 „ typ 4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a odzieżowa 130 „ typ 5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a odzieżowa 145 „ typ 6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a odzieżowa 190 „ typ 7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szafa odzieżowa 180 „ typ 8”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front i wnętrze szafy wysokiej na odzież wiszącą w łazience przy pokoju H „ typ 9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a odzieżowa 44/80 „ typ 10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tolik 80/80 „ typ 11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stolik 60/80 „ typ 12”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łóżko podwójne „ typ 13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ki stojące otwierane górą połączone blatem „ typ 14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ki wiszące 85 „ typ 15 „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ki wiszące 50 „ typ 16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zafki wiszące 100 „ typ 17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regał we wnęce „ typ 18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BLE – RÓŻNE TYPY. RYSUNKI Z OPISEM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13335</wp:posOffset>
            </wp:positionV>
            <wp:extent cx="1878965" cy="2668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49500</wp:posOffset>
            </wp:positionH>
            <wp:positionV relativeFrom="paragraph">
              <wp:posOffset>441960</wp:posOffset>
            </wp:positionV>
            <wp:extent cx="1612900" cy="1772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Po lewej TYP 1 – wysoka szafka na lodówkę z szafką na żywność.  Po prawej – TYP 2 –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358140</wp:posOffset>
            </wp:positionV>
            <wp:extent cx="1283970" cy="2083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iska szafka na lodówkę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284095</wp:posOffset>
            </wp:positionH>
            <wp:positionV relativeFrom="paragraph">
              <wp:posOffset>17145</wp:posOffset>
            </wp:positionV>
            <wp:extent cx="1708785" cy="20072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 lewej TYP 3 – szafa odzieżowa szer. 40 cm. Po prawej TYP: 4,5,6 ( odpowiednio dla szer. 100,130,145 cm ) - szafy odzieżow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635</wp:posOffset>
            </wp:positionV>
            <wp:extent cx="2098675" cy="20624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0</wp:posOffset>
            </wp:positionH>
            <wp:positionV relativeFrom="paragraph">
              <wp:posOffset>66675</wp:posOffset>
            </wp:positionV>
            <wp:extent cx="2103755" cy="20815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040505</wp:posOffset>
            </wp:positionH>
            <wp:positionV relativeFrom="paragraph">
              <wp:posOffset>273685</wp:posOffset>
            </wp:positionV>
            <wp:extent cx="2055495" cy="5219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Po lewej TYP 7, po prawej TYP 8 – szafy odzieżowe różniące się szerokością i sposobem otwierania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70510</wp:posOffset>
            </wp:positionH>
            <wp:positionV relativeFrom="paragraph">
              <wp:posOffset>9525</wp:posOffset>
            </wp:positionV>
            <wp:extent cx="1422400" cy="22853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53640</wp:posOffset>
            </wp:positionH>
            <wp:positionV relativeFrom="paragraph">
              <wp:posOffset>47625</wp:posOffset>
            </wp:positionV>
            <wp:extent cx="1480185" cy="21901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 lewej TYP 9 – szafa wnękowa w łazience koło pokoju H.  Po prawej TYP 10. Szafy odzieżowe. TYP 10 – wyposażyć szafę na 60 cm, miejsce z przodu zostawić na np. torb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zafy odzieżowe wysokości 200 cm są wyposażone w 3 półki: 2 na dole i jedna nad drążkiem. Drążek na rzeczy dł. 110 cm. W szafie wnękowej ( TYP 9)oraz w TYPACH:4,5,6  więcej półek od gór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276225</wp:posOffset>
            </wp:positionV>
            <wp:extent cx="2844165" cy="16148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Od lewej: TYP 11 – stolik 80/80 cm, TYP 12 – stolik 60/80 ( pokój H)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4130</wp:posOffset>
            </wp:positionH>
            <wp:positionV relativeFrom="paragraph">
              <wp:posOffset>32385</wp:posOffset>
            </wp:positionV>
            <wp:extent cx="1821815" cy="210248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TYP 13 – łóżko piętrowe. Stelaż metalowy, materac piankow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54305</wp:posOffset>
            </wp:positionH>
            <wp:positionV relativeFrom="paragraph">
              <wp:posOffset>41910</wp:posOffset>
            </wp:positionV>
            <wp:extent cx="2219325" cy="140525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TYP 14 – szafka otwierana górą umieszczona za łóżkami . Wieka pełnią funkcję blatu – stolików nocny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210</wp:posOffset>
            </wp:positionH>
            <wp:positionV relativeFrom="paragraph">
              <wp:posOffset>74295</wp:posOffset>
            </wp:positionV>
            <wp:extent cx="1515745" cy="155765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190365</wp:posOffset>
            </wp:positionH>
            <wp:positionV relativeFrom="paragraph">
              <wp:posOffset>34290</wp:posOffset>
            </wp:positionV>
            <wp:extent cx="1774190" cy="130238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906905</wp:posOffset>
            </wp:positionH>
            <wp:positionV relativeFrom="paragraph">
              <wp:posOffset>49530</wp:posOffset>
            </wp:positionV>
            <wp:extent cx="1285875" cy="15157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Od lewej szafki wiszące: TYP 15, TYP 16, TYP 17 – szafki wiszące. Wysokość TYPu 17: 49 cm , głębokość: 30 cm. Wszystkie półki w szafkach: regulowana wysokość. TYPy 15 i 16 – dwie półki, TYP 17 – jedna półka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2070</wp:posOffset>
            </wp:positionH>
            <wp:positionV relativeFrom="paragraph">
              <wp:posOffset>635</wp:posOffset>
            </wp:positionV>
            <wp:extent cx="2169160" cy="38246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Po lewej TYP 18 – regał do zabudowania wnęki w pokoju B. Dwie zamykane szafki. Wyższa zaopatrzona w dwie półki, niższa w jedną. </w:t>
      </w:r>
    </w:p>
    <w:sectPr>
      <w:footerReference w:type="default" r:id="rId18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51:25Z</dcterms:created>
  <dc:creator>Krzysztof Wojciechowski</dc:creator>
  <dc:description/>
  <dc:language>en-US</dc:language>
  <cp:lastModifiedBy>Krzysztof Wojciechowski</cp:lastModifiedBy>
  <dcterms:modified xsi:type="dcterms:W3CDTF">2010-05-31T19:43:47Z</dcterms:modified>
  <cp:revision>2</cp:revision>
  <dc:subject/>
  <dc:title/>
</cp:coreProperties>
</file>