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Załącznik nr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ątka firmowa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atestów na materiał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postępowania w sprawie udzielenia zamówienia publicznego na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Arial" w:ascii="Arial" w:hAnsi="Arial"/>
          <w:b/>
          <w:u w:val="single"/>
        </w:rPr>
        <w:t>Wyposażenie – meble wykonane na wymiar (II piętro budynku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( imię i nazwisko)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prezentując  firmę ( nazwa firmy)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jako – upoważniony na piśmie*/ wpisany w Krajowym Rejestrze Sądowym*/wpisany w ewidencji działalności gospodarczej* w ………………………….pod numerem…………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imieniu reprezentowanego przeze mnie Wykonawcy oświadczam, że 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zystkie materiały, które będą używane podczas realizacji niniejszego zamówienia będą posiadać wymagane przepisami atesty i zobowiązujemy się je przekazać  Zamawiającemu najpóźniej w dniu odbioru robó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38:00Z</dcterms:created>
  <dc:creator>prawnik</dc:creator>
  <dc:description/>
  <cp:keywords/>
  <dc:language>en-US</dc:language>
  <cp:lastModifiedBy>prawnik</cp:lastModifiedBy>
  <dcterms:modified xsi:type="dcterms:W3CDTF">2011-09-06T10:25:00Z</dcterms:modified>
  <cp:revision>4</cp:revision>
  <dc:subject/>
  <dc:title/>
</cp:coreProperties>
</file>