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/>
        <w:t>FORMULARZ OFERTOWY</w:t>
      </w:r>
      <w:r>
        <w:rPr>
          <w:vertAlign w:val="superscript"/>
        </w:rPr>
        <w:t xml:space="preserve">                                      </w:t>
      </w:r>
      <w:r>
        <w:rPr>
          <w:sz w:val="28"/>
          <w:vertAlign w:val="superscript"/>
        </w:rPr>
        <w:t>Załącznik nr 1</w:t>
      </w:r>
    </w:p>
    <w:p>
      <w:pPr>
        <w:pStyle w:val="Heading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color w:val="0000FF"/>
                <w:sz w:val="22"/>
                <w:szCs w:val="22"/>
              </w:rPr>
              <w:t>Wykonywanie usługi wywozu nieczystości płynnych w roku 2013 dla Ośrodka dla Bezdomnych nr 1 w Poznaniu w ilości około 3420 m ³”</w:t>
            </w:r>
          </w:p>
          <w:p>
            <w:pPr>
              <w:pStyle w:val="Tekstpodstawowywcity3"/>
              <w:ind w:left="360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na  wywozu 1 m ³ nieczystości płynnych 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cena jednostkowa za 1 m ³  netto :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 podatek VAT 8 (%) 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ena jednostkowa  brutto za 1 m³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 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Ostateczna cena zamówienia net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ena netto za 1 m ³ x 3420 m ³  = 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łownie: 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stateczna cena zamówienia brutt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Cena brutto za 1 m³ x 3420 m³ = 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łownie: .............................................................................................................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Oświadczamy ,że oferujemy wykonanie </w:t>
      </w:r>
      <w:r>
        <w:rPr>
          <w:sz w:val="22"/>
          <w:szCs w:val="22"/>
          <w:u w:val="single"/>
        </w:rPr>
        <w:t xml:space="preserve">usługi wywozu nieczystości płynnych w roku 2012 dla Ośrodka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 xml:space="preserve">dla Bezdomnych nr 1 w Poznaniu w ilości około 3420 m ³ </w:t>
      </w:r>
      <w:r>
        <w:rPr>
          <w:u w:val="single"/>
        </w:rPr>
        <w:t xml:space="preserve">zgodnie z opisem przedmiotu zamówienia  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zawartym w specyfikacji  istotnych warunków zamówienia, obowiązującymi przepisami, i wyżej 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u w:val="single"/>
        </w:rPr>
        <w:t xml:space="preserve">wskazaną  cenę  za całość zamówienia - </w:t>
      </w:r>
      <w:r>
        <w:rPr>
          <w:sz w:val="22"/>
        </w:rPr>
        <w:t>wyjątek stanowi zmiana stawki VAT opisana w pkt. XIII.SIWZ</w:t>
      </w:r>
      <w:r>
        <w:rPr>
          <w:u w:val="single"/>
        </w:rPr>
        <w:t xml:space="preserve"> 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warunkami określonymi w specyfikacji istotnych warunków zamówienia i uznajemy się za związanych określonymi w niej zasadami postępowania i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 postanowieniami umowy, które zostały zawarte w załączniku </w:t>
        <w:br/>
        <w:t>nr 5 i zobowiązujemy się w przypadku wyboru naszej oferty do zawarcia umowy na wyżej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cena określona w formularzu ofertowym jest wartością ostateczną i nie będzie podlegała zmianom w trakcie realizacji zamówienia. W cenie oferty zostały wliczone wszelkie koszty związane z realizacją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 ,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 należy przekreślić treść oświadczenia i nie wypełniać tabeli</w:t>
      </w:r>
      <w:r>
        <w:rPr/>
        <w:t xml:space="preserve"> 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a została złożona na …………stronach podpisanych i kolejno ponumerowanych od nr ……….do nr…………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ind w:left="5724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49:00Z</dcterms:created>
  <dc:creator>xxxxx</dc:creator>
  <dc:description/>
  <cp:keywords/>
  <dc:language>en-US</dc:language>
  <cp:lastModifiedBy>prawnik</cp:lastModifiedBy>
  <cp:lastPrinted>2009-04-02T11:59:00Z</cp:lastPrinted>
  <dcterms:modified xsi:type="dcterms:W3CDTF">2012-10-17T09:49:00Z</dcterms:modified>
  <cp:revision>2</cp:revision>
  <dc:subject/>
  <dc:title>FORMULARZ OFERTOWY</dc:title>
</cp:coreProperties>
</file>