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832" w:firstLine="708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ab/>
        <w:t xml:space="preserve">             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ind w:left="3540" w:hanging="0"/>
        <w:jc w:val="left"/>
        <w:rPr>
          <w:sz w:val="32"/>
        </w:rPr>
      </w:pPr>
      <w:r>
        <w:rPr>
          <w:sz w:val="32"/>
        </w:rPr>
        <w:t xml:space="preserve">UMOWA  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ind w:left="3540" w:hanging="0"/>
        <w:jc w:val="left"/>
        <w:rPr>
          <w:sz w:val="32"/>
        </w:rPr>
      </w:pPr>
      <w:r>
        <w:rPr>
          <w:sz w:val="32"/>
        </w:rPr>
        <w:t>Nr …./ 2012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ind w:left="3540" w:hanging="0"/>
        <w:jc w:val="left"/>
        <w:rPr>
          <w:sz w:val="32"/>
        </w:rPr>
      </w:pPr>
      <w:r>
        <w:rPr>
          <w:sz w:val="32"/>
        </w:rPr>
        <w:t>na:</w:t>
      </w:r>
    </w:p>
    <w:p>
      <w:pPr>
        <w:pStyle w:val="Heading"/>
        <w:spacing w:lineRule="auto" w:line="360"/>
        <w:jc w:val="left"/>
        <w:rPr/>
      </w:pPr>
      <w:r>
        <w:rPr>
          <w:sz w:val="32"/>
        </w:rPr>
        <w:t>„</w:t>
      </w:r>
      <w:r>
        <w:rPr>
          <w:sz w:val="32"/>
        </w:rPr>
        <w:t>Wykonywanie usługi wywozu nieczystości płynnych w roku 2013 dla  Ośrodka dla Bezdomnych nr 1 w Poznaniu  w ilości około 3420 m ³ rocznie”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warta w dniu  …..….2012 r. w Poznaniu pomiędz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środkiem dla Bezdomnych nr 1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l. Michałowo 68, 61-314 Poznań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IP: 782 – 14- 75 - 759</w:t>
        <w:tab/>
        <w:tab/>
        <w:tab/>
        <w:tab/>
        <w:tab/>
        <w:t>REGON: 63116679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tórego reprezentuje:</w:t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mgr Wiesława Cieślik  - Kierownik Ośrodka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Zamawiającym”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Cs/>
          <w:i/>
          <w:i/>
          <w:iCs/>
          <w:color w:val="000000"/>
        </w:rPr>
      </w:pPr>
      <w:r>
        <w:rPr>
          <w:sz w:val="24"/>
        </w:rPr>
        <w:t>firmą: …………………………………………………………………………………………..   NIP:…………………………..</w:t>
        <w:tab/>
        <w:tab/>
        <w:tab/>
        <w:t>REGON : 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tórego reprezentuje: właściciel ……………………………..zwanym dalej „Wykonawcą”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Strony zgodnie oświadczają, że niniejsza umowa została zawarta po przeprowadzonym postępowaniu o zamówienie publiczne w trybie przetargu nieograniczonego na podstawie art. 39 ustawy z dnia 29.01.2004 r. Prawo zamówień  publicznych (</w:t>
      </w:r>
      <w:r>
        <w:rPr>
          <w:b w:val="false"/>
          <w:sz w:val="22"/>
        </w:rPr>
        <w:t>tekst jednolity: Dz. U. z 2010 r. Nr  113, poz. 759 oraz Dz. U. z 2010 r. Nr 161 poz. 1078 i 182, poz.1228 oraz z 2011 r. Nr 5, poz.13, Nr 28, poz. 143 i Nr 83, poz.484, Nr 234 poz.1386, Nr 240 poz.1429, z  2012 r.  poz.769)</w:t>
      </w:r>
      <w:r>
        <w:rPr>
          <w:b w:val="false"/>
        </w:rPr>
        <w:t xml:space="preserve">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 rezultacie wyboru oferty Wykonawcy strony zawierają umowę o następującej tre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8"/>
        </w:numPr>
        <w:jc w:val="left"/>
        <w:rPr>
          <w:bCs/>
        </w:rPr>
      </w:pPr>
      <w:r>
        <w:rPr/>
        <w:t>Zamawiający zleca a Wykonawca zobowiązuje się do wywozu nieczystości płynnych z Ośrodka dla Bezdomnych nr 1 w Poznaniu ul. Michałowo 68 (</w:t>
      </w:r>
      <w:r>
        <w:rPr>
          <w:bCs/>
        </w:rPr>
        <w:t>zgodnie z ofertą</w:t>
      </w:r>
      <w:r>
        <w:rPr/>
        <w:t xml:space="preserve"> Wykonawcy </w:t>
      </w:r>
      <w:r>
        <w:rPr>
          <w:bCs/>
        </w:rPr>
        <w:t>przedstawioną w „Formularzu ofertowym”</w:t>
      </w:r>
      <w:r>
        <w:rPr/>
        <w:t xml:space="preserve"> </w:t>
      </w:r>
      <w:r>
        <w:rPr>
          <w:bCs/>
        </w:rPr>
        <w:t>stanowiącym załącznik nr 1 do przedstawionej oferty, SIWZ, oraz pozostałymi załącznikami do SIWZ) usługę wywozu nieczystości płynnych w zależności od potrzeb Zamawiającego.</w:t>
      </w:r>
    </w:p>
    <w:p>
      <w:pPr>
        <w:pStyle w:val="TextBody"/>
        <w:numPr>
          <w:ilvl w:val="0"/>
          <w:numId w:val="8"/>
        </w:numPr>
        <w:rPr/>
      </w:pPr>
      <w:r>
        <w:rPr/>
        <w:t>Realizacja zamówienia obejmuje okres 1 roku tj: od 01.01.2013 r do 31.12.2013 r.</w:t>
      </w:r>
    </w:p>
    <w:p>
      <w:pPr>
        <w:pStyle w:val="TextBody"/>
        <w:ind w:left="375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lanowany roczny wywóz nieczystości płynnych wynosi do 3420 m ³.</w:t>
        <w:tab/>
        <w:tab/>
        <w:tab/>
        <w:tab/>
      </w:r>
    </w:p>
    <w:p>
      <w:pPr>
        <w:pStyle w:val="Akapitzlist"/>
        <w:rPr/>
      </w:pPr>
      <w:r>
        <w:rPr/>
      </w:r>
    </w:p>
    <w:p>
      <w:pPr>
        <w:pStyle w:val="TextBody"/>
        <w:ind w:left="735" w:hanging="0"/>
        <w:rPr/>
      </w:pPr>
      <w:r>
        <w:rPr/>
      </w:r>
    </w:p>
    <w:p>
      <w:pPr>
        <w:pStyle w:val="TextBody"/>
        <w:ind w:left="735" w:hanging="0"/>
        <w:rPr/>
      </w:pPr>
      <w:r>
        <w:rPr/>
      </w:r>
    </w:p>
    <w:p>
      <w:pPr>
        <w:pStyle w:val="TextBody"/>
        <w:ind w:left="735" w:hanging="0"/>
        <w:rPr/>
      </w:pPr>
      <w:r>
        <w:rPr/>
      </w:r>
    </w:p>
    <w:p>
      <w:pPr>
        <w:pStyle w:val="TextBody"/>
        <w:ind w:left="735" w:hanging="0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§ 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Cenę netto za wywóz 1 m³ nieczystości płynnych w oparciu o ofertę ustalono na ………zł netto - słownie: (……………………………..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Ostateczna wartość zamówienia netto, zgodnie z ofertą wynosi: 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Cena netto za 3420 m ³ ……………….=  zł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bCs/>
          <w:sz w:val="24"/>
        </w:rPr>
        <w:t>słownie: (…………………………………………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Cenę brutto za wywóz 1 m³ nieczystości płynnych w oparciu o ofertę ustalono na  …….zł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(……………………………...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i/>
          <w:iCs/>
          <w:sz w:val="24"/>
        </w:rPr>
        <w:t>Ostateczna cena zamówienia brutto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Cena brutto za 3420 m³ = …………………….zł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bCs/>
          <w:sz w:val="24"/>
        </w:rPr>
        <w:t xml:space="preserve">Słownie (…………………………………………………………………………………… 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/Podatek VAT jest składnikiem ceny stanowiącym element cenotwórczy (art. 3 ust.1 ustawy z dnia 5 lipca 2001 r. o cenach).Sprzedawca towaru lub usługi kalkulując cenę, uprawniony jest do wliczenia do niej podatku VAT należnego od tego towaru lub usługi. </w:t>
      </w:r>
      <w:r>
        <w:rPr>
          <w:rFonts w:cs="Arial" w:ascii="Arial" w:hAnsi="Arial"/>
          <w:color w:val="000000"/>
          <w:u w:val="single"/>
        </w:rPr>
        <w:t xml:space="preserve">Wykonawca podając w ofercie cenę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cs="Arial" w:ascii="Arial" w:hAnsi="Arial"/>
          <w:color w:val="000000"/>
          <w:u w:val="single"/>
        </w:rPr>
        <w:t xml:space="preserve">(cenę brutto) obowiązany jest do jej wyliczenia zgodnie ze stawkami VAT obowiązującymi w dacie sporządzenia oferty. </w:t>
      </w:r>
      <w:r>
        <w:rPr>
          <w:rFonts w:cs="Arial" w:ascii="Arial" w:hAnsi="Arial"/>
          <w:color w:val="000000"/>
        </w:rPr>
        <w:t xml:space="preserve">Wynagrodzenie wykonawcy podlega automatycznie waloryzacji odpowiednio o kwotę podatku VAT wynikającą ze stawki tego podatku obowiązującą w chwili powstania obowiązku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 xml:space="preserve">podatkowego. </w:t>
        </w:r>
        <w:r>
          <w:rPr>
            <w:rStyle w:val="InternetLink"/>
            <w:rFonts w:cs="Arial" w:ascii="Arial" w:hAnsi="Arial"/>
            <w:color w:val="000000"/>
          </w:rPr>
          <w:t>Wysokość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>wynagrodzenia wykonawcy ustalana będzie każdorazowo z uwzględnieniem aktualnej stawki podatku VAT obowiązującej na dzień wystawienia faktury. Wysokość tego podatku nie wpływa na korzyści ekonomiczne osiągane przez Wykonawcę z tytułu wynagrodzenia za wykonanie zamówienia</w:t>
      </w:r>
      <w:r>
        <w:rPr>
          <w:rFonts w:cs="Arial" w:ascii="Arial" w:hAnsi="Arial"/>
          <w:color w:val="000000"/>
        </w:rPr>
        <w:t>./ W trakcie realizacji zamówienia Zamawiający nie dopuszcza możliwości zmiany ceny – wyjątek stanowi opisana powyżej zmiana stawki VA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zacunkowa ilość wywożonych nieczystości płynnych obejmuje około 3420  m³ rocznie. Wykonawca będzie dokonywał wywozu zgodnie ze zleceniem otrzymanym od Zamawiającego. W razie konieczności Wykonawca zobowiązuje się do wykonywania usługi, niezwłocznie po otrzymaniu zgłoszenia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Koordynację całości wykonywanych usług z ramienia Zamawiającego, sprawuje </w:t>
      </w:r>
    </w:p>
    <w:p>
      <w:pPr>
        <w:pStyle w:val="TextBody"/>
        <w:ind w:left="705" w:hanging="0"/>
        <w:rPr/>
      </w:pPr>
      <w:r>
        <w:rPr/>
        <w:t>Kierownik Ośrodka dla Bezdomnych nr 1 lub upoważniony przez Kierownika pracownik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Całość świadczonych usług, zostanie wykonana sprzętem i materiałami Wykonawcy. W zakresie określonym w formularzu ofertowym lub w szczególnych wypadkach po uzyskaniu zgody Zamawiającego Wykonawca może powierzyć wykonanie usługi na warunkach określonych w niniejszej umowie podwykonawcom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ykonawca, zobowiązany jest do wykonywania usługi wywozu nieczystości płynnych, pojazdami asenizacyjnymi spełniającymi wymogi określone przepisami prawo o ruchu drogowym, posiadającymi aktualne badanie techniczne uprawniające do wywozu nieczystości płynnych ( Rozporządzenie Ministra infrastruktury z dnia 12 listopada 2002 r. w sprawie wymagań dla pojazdów asenizacyjnych Dz. U. Nr 193 poz. 1617) oraz zaopatrzonymi w odpowiedniej długości węże ( długość węży uzależniona jest od odległości usytuowania szamba od miejsca postoju pojazdu).Wykonawca zobowiązuje się dokonywać wywozu nieczystości płynnych z należytą starannością, w terminach nie powodujących wylewania nieczystości. Wykonawca w czasie wykonywania usługi na terenie Ośrodka będzie utrzymywał bezwzględny porządek ( ewentualne wylane nieczystości z węży należy natychmiast usunąć)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wóz nieczystości winien odbywać się tylko do zlewn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, zobowiązany jest usuwać śmieci nietypowe z szamba np.: kamienie, złom, gałęzie, liście, gruz itp. oraz zgłaszać stwierdzone usterki szamba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ponosi odpowiedzialność prawną i finansową wobec Zamawiającego i osób trzecich za wszelkie szkody wynikłe z realizacji umowy, zaniechania działania niezgodnego z umową i obowiązującymi przepisam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 sytuacjach awaryjnych Wykonawca jest zobowiązany zgłosić się do Ośrodka dla Bezdomnych nr 1 w Poznaniu w czasie 120 minut od chwili zawiadomienia, w każdym czasie i dniach wolnych od pracy. W przypadku awarii pojazdu asenizacyjnego Wykonawca zobowiązany jest podstawić pojazd zastępcz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Odpowiedzialność za realizację zamówienia, zgodnie z przepisami prawo ochrony środowiska ponosi Wykonaw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      </w:t>
        <w:tab/>
        <w:tab/>
        <w:tab/>
        <w:tab/>
        <w:tab/>
        <w:tab/>
        <w:t>§ 3</w:t>
      </w:r>
    </w:p>
    <w:p>
      <w:pPr>
        <w:pStyle w:val="Normal"/>
        <w:jc w:val="both"/>
        <w:rPr>
          <w:sz w:val="24"/>
        </w:rPr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ind w:left="300" w:hanging="360"/>
        <w:jc w:val="both"/>
        <w:rPr/>
      </w:pPr>
      <w:r>
        <w:rPr>
          <w:sz w:val="24"/>
        </w:rPr>
        <w:t xml:space="preserve">Rozliczenie za świadczone usługi, następować będzie w terminach miesięcznych na 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dstawie doręczonej Zamawiającemu faktury, wystawionej na podstawie potwierdzonych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zez Zamawiającego w protokołach wywozu, ilości wywożonych nieczystości, oraz ceny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dnostkowej brutto określonej w § 2 niniejszej umowy. Protokoły wywozu należy dołączyć do faktury. Ilość potwierdzonych wywozów nieczystości rejestrowana jest w zeszycie do tego przeznaczonym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płata nastąpi w terminie 14 dni od daty otrzymania przez Zamawiającego faktury, 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lewem na rachunek bankowy Wykonawcy nr  ………………………………………….                  Za termin zapłaty uważa się złożenie przez Zamawiającego polecenia przelewu w banku Zamawiającego. W przypadku opóźnień w uregulowaniu faktury Wykonawcy przysługują należne odsetki ustawowe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rony dopuszczają możliwość zmniejszenia lub zwiększenia zakresu rocznego usługi. Zmniejszenie lub zwiększenie może wynikać z faktycznej ilości wywożonych nieczystości płynnych bądź z sytuacji nieprzewidzianych na podstawie protokołu konieczności. Koszt dodatkowych usług będzie skalkulowany w oparciu o ceny jednostkowe wynikające z kosztorysu ofertowego stanowiącego załącznik do niniejszej oferty. Wykonawca, zobowiązany jest usuwać awarie, takie jak wypompowywanie nieczystości z zalanej piwnicy na dodatkowe zlecenie Zamawiającego za wynagrodzeniem za 1m³ wynikającym z oferty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§ 4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jest uprawniony do systematycznego kontrolowania realizacji przedmiotu umowy określonego w </w:t>
      </w:r>
      <w:r>
        <w:rPr>
          <w:bCs/>
        </w:rPr>
        <w:t>§ 1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W przypadku stwierdzenia nieprawidłowości w realizacji przedmiotu umowy w zakresie określonym w ust.1 Zamawiający niezwłocznie zawiadamia na piśmie o tym fakcie Wykonawcę a Wykonawca jest zobowiązany do natychmiastowego ( maksymalnie w ciągu 6 – ciu godzin) usunięcia nieprawidłowości i pisemnego wyjaśnienia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/>
        <w:t xml:space="preserve"> </w:t>
      </w:r>
      <w:r>
        <w:rPr/>
        <w:t>W przypadku nie wywiązania się przez Wykonawcę z obowiązku określonego w ust.2 Zamawiający zastrzega sobie prawo do rozwiązania umowy w terminie przez siebie określonym, informując o tym Wykonawcę na piśmie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ind w:left="3540" w:firstLine="708"/>
        <w:rPr>
          <w:bCs/>
        </w:rPr>
      </w:pPr>
      <w:r>
        <w:rPr>
          <w:bCs/>
        </w:rPr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  <w:t>§ 5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nie dotrzymania terminów realizacji usługi określonych w planie wywozu i w umowie po trzykrotnym na piśmie wezwaniu Wykonawcy do terminowej realizacji usługi i wskazaniu opóźnień , Zamawiający ma prawo rozwiązać umowę z Wykonawcą z Jego winy i naliczyć kary umowne określone w § 6 umowy. 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Plan wywozu</w:t>
      </w:r>
      <w:r>
        <w:rPr/>
        <w:t xml:space="preserve"> sporządza Zamawiający według potrzeb Ośrodka dla Bezdomnych nr 1 na początku każdego miesiąca rozliczeniowego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Zamawiający może odstąpić od umowy w razie zaistnienia okoliczności powodującej, </w:t>
        <w:br/>
        <w:t xml:space="preserve">że wykonanie umowy nie leży w interesie publicznym, czego nie można było przewidzieć </w:t>
        <w:br/>
        <w:t>w chwili zawarcia umowy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odstąpienia od umowy, o którym mowa w </w:t>
      </w:r>
      <w:r>
        <w:rPr>
          <w:bCs/>
        </w:rPr>
        <w:t>ust. 1</w:t>
      </w:r>
      <w:r>
        <w:rPr/>
        <w:t xml:space="preserve"> Wykonawca ma prawo żądać wynagrodzenia należnego za zamówienie zrealizowane do dnia odstąpienia od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rezygnacji z wykonania usługi lub nienależytego wykonania usługi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arę w wysokości 5000 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nieterminowej płatności </w:t>
      </w:r>
      <w:r>
        <w:rPr>
          <w:bCs/>
        </w:rPr>
        <w:t>Zamawiający</w:t>
      </w:r>
      <w:r>
        <w:rPr/>
        <w:t xml:space="preserve"> zapłaci </w:t>
      </w:r>
      <w:r>
        <w:rPr>
          <w:bCs/>
        </w:rPr>
        <w:t>Wykonawcy</w:t>
      </w:r>
      <w:r>
        <w:rPr/>
        <w:t xml:space="preserve"> odsetki karne </w:t>
        <w:br/>
        <w:t>w wysokości  0,05% za każdy dzień zwłok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nieterminowego wykonania usługi,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oszty, które </w:t>
      </w:r>
      <w:r>
        <w:rPr>
          <w:bCs/>
        </w:rPr>
        <w:t>Zamawiający</w:t>
      </w:r>
      <w:r>
        <w:rPr/>
        <w:t xml:space="preserve"> będzie musiał ponieść w celu wykonania usługi do której był zobowiązany Wykonawca.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§ 7</w:t>
      </w:r>
    </w:p>
    <w:p>
      <w:pPr>
        <w:pStyle w:val="Normal"/>
        <w:numPr>
          <w:ilvl w:val="0"/>
          <w:numId w:val="7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powierzyć, zgodnie z ofertą Wykonawcy, wykonanie części robót lub usług podwykonawcom pod warunkiem, że posiadają oni kwalifikacje do ich wykonania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Wykonawca zwraca się z wnioskiem do Zamawiającego o wyrażenie zgody na podwykonawcę, który będzie uczestniczył w realizacji przedmiotu umowy. Wraz z wnioskiem Wykonawca przedstawia umowę lub jej projekt.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7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7"/>
        </w:numPr>
        <w:spacing w:before="120" w:after="0"/>
        <w:ind w:left="482" w:hanging="482"/>
        <w:rPr>
          <w:szCs w:val="24"/>
        </w:rPr>
      </w:pPr>
      <w:r>
        <w:rPr>
          <w:szCs w:val="24"/>
        </w:rPr>
        <w:t>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§ 8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 xml:space="preserve">Wszelkie zmiany i uzupełnienia niniejszej umowy dla swej ważności wymagają formy pisemnej </w:t>
        <w:br/>
        <w:t>i mogą być wprowadzone na podstawie obustronnie podpisanych aneksów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Niedopuszczalna jest pod rygorem nieważności zmiana umowy i wprowadzenie do niej takich postanowień, które byłyby niekorzystne dla Zamawiającego, jeżeli przy ich wprowadzeniu należałoby zmienić treść oferty, na podstawie  której dokonano wyboru Wykonawcy. 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9</w:t>
      </w:r>
    </w:p>
    <w:p>
      <w:pPr>
        <w:pStyle w:val="TextBody"/>
        <w:rPr/>
      </w:pPr>
      <w:r>
        <w:rPr/>
        <w:t xml:space="preserve">W sprawach nie uregulowanych mają zastosowanie odpowiednie przepisy Kodeksu Cywilnego </w:t>
        <w:br/>
        <w:t>i Ustawy Prawo zamówień publicznych z dnia 29 stycznia 2004 r. (.</w:t>
      </w:r>
      <w:r>
        <w:rPr>
          <w:sz w:val="22"/>
        </w:rPr>
        <w:t>(tekst jednolity: Dz. U. z 2010 r. Nr 113, poz. 759 oraz Dz. U. z 2010 r. Nr 161 poz. 1078 )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 10</w:t>
      </w:r>
    </w:p>
    <w:p>
      <w:pPr>
        <w:pStyle w:val="TextBody"/>
        <w:rPr/>
      </w:pPr>
      <w:r>
        <w:rPr/>
        <w:t xml:space="preserve">Sprawy sporne wynikłe na tle realizacji umowy będą rozstrzygane przez Sąd Powszechny właściwy </w:t>
        <w:br/>
        <w:t>dla miejsca wykonan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§ 11</w:t>
      </w:r>
    </w:p>
    <w:p>
      <w:pPr>
        <w:pStyle w:val="TextBody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ind w:left="4956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Parafy .................... / 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kowego.W@ysoko&#347;&#263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53:00Z</dcterms:created>
  <dc:creator>Ośrodek Pomocy Społecznej</dc:creator>
  <dc:description/>
  <cp:keywords/>
  <dc:language>en-US</dc:language>
  <cp:lastModifiedBy>prawnik</cp:lastModifiedBy>
  <cp:lastPrinted>2011-12-12T11:50:00Z</cp:lastPrinted>
  <dcterms:modified xsi:type="dcterms:W3CDTF">2012-11-21T12:10:00Z</dcterms:modified>
  <cp:revision>9</cp:revision>
  <dc:subject/>
  <dc:title>UMOWA NA REALIZACJĘ POSIŁKÓW JEDNODANIOWYCH</dc:title>
</cp:coreProperties>
</file>