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>
          <w:trHeight w:val="8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targ nieograniczony n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owa windy dla osób niepełnosprawnych w Ośrodku dla Bezdomnych nr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– cena jednostkowa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- 8 %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stateczna cena zamówienia brutto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 21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bCs/>
              </w:rPr>
              <w:t>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2"/>
        </w:numPr>
        <w:autoSpaceDE w:val="false"/>
        <w:spacing w:before="0" w:after="120"/>
        <w:jc w:val="left"/>
        <w:rPr>
          <w:u w:val="single"/>
        </w:rPr>
      </w:pPr>
      <w:r>
        <w:rPr/>
        <w:t xml:space="preserve">Oświadczamy, że oferujemy wykonanie robót budowlanych w zakresie </w:t>
      </w:r>
      <w:r>
        <w:rPr>
          <w:b/>
          <w:sz w:val="22"/>
        </w:rPr>
        <w:t xml:space="preserve"> </w:t>
      </w:r>
      <w:r>
        <w:rPr>
          <w:b/>
        </w:rPr>
        <w:t>”Budowa windy dla osób niepełnosprawnych w Ośrodku dla Bezdomnych nr 1</w:t>
      </w:r>
      <w:r>
        <w:rPr>
          <w:b/>
          <w:sz w:val="22"/>
          <w:szCs w:val="22"/>
        </w:rPr>
        <w:t>”</w:t>
      </w:r>
      <w:r>
        <w:rPr>
          <w:b/>
        </w:rPr>
        <w:t>,</w:t>
      </w:r>
      <w:r>
        <w:rPr>
          <w:rFonts w:cs="Arial" w:ascii="Arial" w:hAnsi="Arial"/>
          <w:b/>
          <w:u w:val="single"/>
        </w:rPr>
        <w:t xml:space="preserve"> </w:t>
      </w:r>
      <w:r>
        <w:rPr>
          <w:u w:val="single"/>
        </w:rPr>
        <w:t>zgodnie z projektem, opisem przedmiotu zamówienia zawartym w specyfikacji  istotnych warunków zamówienia, specyfikacją techniczną i wykonania i odbioru robót, obowiązującymi przepisami, polskimi normami i zasadami współczesnej wiedzy technicznej, wyżej wskazaną cenę  za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warunkami określonymi w Specyfikacji Istotnych Warunków Zamówienia, nie wnosimy do niej zastrzeżeń oraz ,że uzyskaliśmy informacje niezbędne do przygotowania oferty i uznajemy się za związanych określonymi w SIWZ zasadami postęp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postanowieniami umowy, które zostały zawarte w załączniku nr 6 i zobowiązujemy się w przypadku wyboru naszej oferty do zawarcia umowy na 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cena określona w formularzu ofertowym jest wartością ostateczną i nie będzie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/>
        <w:t xml:space="preserve">podlegała zmianom w trakcie realizacji zamówienia. </w:t>
      </w:r>
      <w:r>
        <w:rPr>
          <w:b/>
          <w:u w:val="single"/>
        </w:rPr>
        <w:t>W cenie oferty zostały wliczone wszelkie koszty związane z realizacją zamówienia oraz, że wszystkie informacje zamieszczone w ofercie są prawdziwe.</w:t>
      </w:r>
    </w:p>
    <w:p>
      <w:pPr>
        <w:pStyle w:val="Normal"/>
        <w:ind w:left="420" w:hanging="0"/>
        <w:jc w:val="both"/>
        <w:rPr/>
      </w:pPr>
      <w:r>
        <w:rPr/>
        <w:t>5. Oświadczamy, 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należy przekreślić treść oświadczenia i nie wypełniać tabeli</w:t>
      </w:r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ostała złożona na ………… stronach podpisanych i kolejno ponumerowanych od nr ……….do nr…………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60" w:hanging="0"/>
        <w:jc w:val="both"/>
        <w:rPr/>
      </w:pPr>
      <w:r>
        <w:rPr/>
        <w:t>5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6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7/…………………………………………………………………………………………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22:00Z</dcterms:created>
  <dc:creator>xxxxx</dc:creator>
  <dc:description/>
  <cp:keywords/>
  <dc:language>en-US</dc:language>
  <cp:lastModifiedBy> </cp:lastModifiedBy>
  <cp:lastPrinted>2011-05-16T15:46:00Z</cp:lastPrinted>
  <dcterms:modified xsi:type="dcterms:W3CDTF">2013-11-04T04:23:00Z</dcterms:modified>
  <cp:revision>4</cp:revision>
  <dc:subject/>
  <dc:title>FORMULARZ OFERTOWY</dc:title>
</cp:coreProperties>
</file>