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ŚWIADCZENIE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o spełnianiu warunków udziału w postępowaniu o udzielenie zamówienia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32"/>
        </w:rPr>
      </w:pPr>
      <w:r>
        <w:rPr>
          <w:rFonts w:cs="Times New Roman" w:ascii="Times New Roman" w:hAnsi="Times New Roman"/>
          <w:sz w:val="22"/>
          <w:szCs w:val="3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2"/>
        </w:rPr>
        <w:t>Nazwa Wykonawcy*: 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Oświadczam, że spełniamy warunki udziału w postępowaniu o udzielenie zamówienia określone w art. 22 ust.1 pkt.1- 4 ustawy z dnia 29.01.2004 r. Prawo zamówień publicznych ( tekst jednolity Dz. U. z 2013 r. Nr 113, poz 907)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posiadania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posiadania niezbędnej wiedzy i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sytuacji ekonomicznej i finansowej**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>Data: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16"/>
        </w:rPr>
        <w:t>*w przypadku składania oferty wspólnej wymagane jest podanie nazw i adresów wszystkich podmiotów składających ofertę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23:00Z</dcterms:created>
  <dc:creator> </dc:creator>
  <dc:description/>
  <cp:keywords/>
  <dc:language>en-US</dc:language>
  <cp:lastModifiedBy> </cp:lastModifiedBy>
  <dcterms:modified xsi:type="dcterms:W3CDTF">2013-11-02T09:23:00Z</dcterms:modified>
  <cp:revision>2</cp:revision>
  <dc:subject/>
  <dc:title>Załącznik nr 2 do SIWZ</dc:title>
</cp:coreProperties>
</file>