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Załącznik nr 7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ątka firmow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atestów na materiał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w sprawie udzielenia zamówienia publicznego n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widowControl/>
        <w:suppressAutoHyphens w:val="false"/>
        <w:overflowPunct w:val="true"/>
        <w:autoSpaceDE w:val="false"/>
        <w:ind w:left="0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udowa windy dla osób niepełnosprawnych w Ośrodka dla Bezdomnych nr 1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( imię i nazwisko)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reprezentując  firmę ( nazwa firmy)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ko – upoważniony na piśmie*/ wpisany w Krajowym Rejestrze Sądowym*/wpisany w ewidencji działalności gospodarczej* w ………………………….pod numerem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imieniu reprezentowanego przeze mnie Wykonawcy oświadczam, że 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materiały, które będą używane podczas realizacji niniejszego zamówienia będą posiadać wymagane przepisami atesty i zobowiązujemy się je przekazać Zamawiającemu najpóźniej przed ich wykorzystaniem w robotach budowlany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trike w:val="false"/>
      <w:dstrike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3Znak1">
    <w:name w:val="Tekst podstawowy wcięty 3 Znak1"/>
    <w:basedOn w:val="Domylnaczcionkaakapitu"/>
    <w:qFormat/>
    <w:rPr>
      <w:rFonts w:ascii="Times New Roman" w:hAnsi="Times New Roman"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spacing w:before="0" w:after="120"/>
      <w:ind w:left="283" w:hanging="0"/>
    </w:pPr>
    <w:rPr>
      <w:rFonts w:ascii="Times New Roman" w:hAnsi="Times New Roman" w:eastAsia="Times New Roman" w:cs="Calibri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20:00Z</dcterms:created>
  <dc:creator>prawnik</dc:creator>
  <dc:description/>
  <cp:keywords/>
  <dc:language>en-US</dc:language>
  <cp:lastModifiedBy> </cp:lastModifiedBy>
  <dcterms:modified xsi:type="dcterms:W3CDTF">2013-11-02T09:20:00Z</dcterms:modified>
  <cp:revision>2</cp:revision>
  <dc:subject/>
  <dc:title/>
</cp:coreProperties>
</file>