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” </w:t>
            </w:r>
            <w:r>
              <w:rPr>
                <w:color w:val="0000FF"/>
                <w:sz w:val="22"/>
                <w:szCs w:val="22"/>
              </w:rPr>
              <w:t>Wykonywanie usługi wywozu nieczystości płynnych dla Ośrodka dla Bezdomnych nr 1, ul Michałowo 68, 61-314 Poznań w ilości: do  630 m³ w roku 2013, do 3660 m³ w roku 2014.”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na  wywozu 1 m ³ nieczystości płynnych 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cena jednostkowa za 1 m ³ 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8 (%)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ena jednostkowa  brutto za 1 m³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 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Ostateczna cena zamówienia netto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Cena netto 1m³ x </w:t>
            </w:r>
            <w:r>
              <w:rPr>
                <w:b/>
                <w:bCs/>
                <w:u w:val="single"/>
              </w:rPr>
              <w:t xml:space="preserve">4290 </w:t>
            </w:r>
            <w:r>
              <w:rPr>
                <w:bCs/>
              </w:rPr>
              <w:t>( 630+ 3660) m ³  = ....................................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łownie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stateczna cena zamówienia brutt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Cena brutto za 1 m³ x 4290  m³ =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>
          <w:u w:val="single"/>
        </w:rPr>
        <w:t xml:space="preserve">Oświadczamy ,że oferujemy wykonanie </w:t>
      </w:r>
      <w:r>
        <w:rPr>
          <w:sz w:val="22"/>
          <w:szCs w:val="22"/>
          <w:u w:val="single"/>
        </w:rPr>
        <w:t xml:space="preserve">usługi wywozu nieczystości płynnych w roku 2013 w ilości 630 m³  i  2014 roku w ilości  3660 m³ dla  Ośrodka dla Bezdomnych nr 1 w Poznaniu </w:t>
      </w:r>
      <w:r>
        <w:rPr>
          <w:u w:val="single"/>
        </w:rPr>
        <w:t xml:space="preserve">zgodnie z opisem przedmiotu zamówienia  zawartym w specyfikacji  istotnych warunków zamówienia, obowiązującymi przepisami i wyżej wskazaną  cenę  za całość zamówienia - </w:t>
      </w:r>
      <w:r>
        <w:rPr>
          <w:sz w:val="22"/>
        </w:rPr>
        <w:t>wyjątek stanowi zmiana stawki VAT opisana w pkt. XIII.SIWZ</w:t>
      </w: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warunkami określonymi w specyfikacji istotnych warunków zamówienia i uznajemy się za związanych określonymi w niej zasadami postępowania i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 postanowieniami umowy, które zostały zawarte w załączniku </w:t>
        <w:br/>
        <w:t>nr 6 i zobowiązujemy się w przypadku wyboru naszej oferty do zawarcia umowy na 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cena określona w formularzu ofertowym jest wartością ostateczną i nie będzie podlegała zmianom w trakcie realizacji zamówienia. W cenie oferty zostały wliczone wszelkie koszty związane z realizacją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 ,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została złożona na …………stronach podpisanych i kolejno ponumerowanych od nr 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8:00Z</dcterms:created>
  <dc:creator>xxxxx</dc:creator>
  <dc:description/>
  <cp:keywords/>
  <dc:language>en-US</dc:language>
  <cp:lastModifiedBy> </cp:lastModifiedBy>
  <cp:lastPrinted>2009-04-02T11:59:00Z</cp:lastPrinted>
  <dcterms:modified xsi:type="dcterms:W3CDTF">2013-10-23T09:38:00Z</dcterms:modified>
  <cp:revision>2</cp:revision>
  <dc:subject/>
  <dc:title>FORMULARZ OFERTOWY</dc:title>
</cp:coreProperties>
</file>