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832" w:firstLine="708"/>
        <w:rPr>
          <w:sz w:val="32"/>
        </w:rPr>
      </w:pPr>
      <w:r>
        <w:rPr>
          <w:sz w:val="32"/>
        </w:rPr>
        <w:t xml:space="preserve">                                 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>UMOWA Nr …./2013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jc w:val="left"/>
        <w:rPr>
          <w:sz w:val="32"/>
        </w:rPr>
      </w:pPr>
      <w:r>
        <w:rPr>
          <w:sz w:val="32"/>
        </w:rPr>
        <w:t>na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>„</w:t>
      </w:r>
      <w:r>
        <w:rPr>
          <w:sz w:val="32"/>
        </w:rPr>
        <w:t>Wykonywanie usługi wywozu nieczystości płynnych w roku 2013 i 2014 dla Ośrodka dla Bezdomnych nr 1, ul. Michałowo68 w Poznaniu w ilości około 630 m ³ w 2013 r. i 3660 m ³ w 2014 r.”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warta w dniu..…..….2013r. w Poznaniu pomiędz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rodkiem dla Bezdomnych nr 1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l. Michałowo 68, 61-314 Poznań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IP: 782 – 14- 75 - 759</w:t>
        <w:tab/>
        <w:tab/>
        <w:tab/>
        <w:tab/>
        <w:tab/>
        <w:t>REGON: 63116679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tórego reprezentuje:</w:t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mgr Wiesława Cieślik - Kierownik Ośrodka zwanym dalej </w:t>
      </w:r>
      <w:r>
        <w:rPr>
          <w:b/>
          <w:sz w:val="24"/>
        </w:rPr>
        <w:t>„Zamawiającym”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firmą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bCs/>
          <w:i/>
          <w:i/>
          <w:iCs/>
          <w:color w:val="000000"/>
        </w:rPr>
      </w:pPr>
      <w:r>
        <w:rPr>
          <w:sz w:val="24"/>
        </w:rPr>
        <w:t>NIP:…………………………..</w:t>
        <w:tab/>
        <w:tab/>
        <w:tab/>
        <w:t>REGON: 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tórego reprezentuje: właściciel……………………………..zwanym dalej „Wykonawcą”</w:t>
      </w:r>
    </w:p>
    <w:p>
      <w:pPr>
        <w:pStyle w:val="Tekstpodstawowy3"/>
        <w:rPr/>
      </w:pPr>
      <w:r>
        <w:rPr>
          <w:b w:val="false"/>
        </w:rPr>
        <w:t>Strony zgodnie oświadczają, że niniejsza umowa została zawarta po przeprowadzonym postępowaniu o zamówienie publiczne w trybie przetargu nieograniczonego na podstawie art. 39 ustawy z dnia 29.01.2004 r. Prawo zamówień publicznych (</w:t>
      </w:r>
      <w:r>
        <w:rPr>
          <w:b w:val="false"/>
          <w:sz w:val="22"/>
        </w:rPr>
        <w:t>tekst jednolity: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Dz. U. z 2013 r. poz. 907 i 984 i1047) </w:t>
      </w:r>
      <w:r>
        <w:rPr>
          <w:b w:val="false"/>
        </w:rPr>
        <w:t>W rezultacie wyboru oferty Wykonawcy strony zawierają umowę o następującej tre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8"/>
        </w:numPr>
        <w:jc w:val="left"/>
        <w:rPr>
          <w:bCs/>
        </w:rPr>
      </w:pPr>
      <w:r>
        <w:rPr/>
        <w:t>Zamawiający zleca a Wykonawca zobowiązuje się do wywozu nieczystości płynnych z Ośrodka dla Bezdomnych nr 1 w Poznaniu ul. Michałowo 68 (</w:t>
      </w:r>
      <w:r>
        <w:rPr>
          <w:bCs/>
        </w:rPr>
        <w:t>zgodnie z ofertą</w:t>
      </w:r>
      <w:r>
        <w:rPr/>
        <w:t xml:space="preserve"> Wykonawcy </w:t>
      </w:r>
      <w:r>
        <w:rPr>
          <w:bCs/>
        </w:rPr>
        <w:t>przedstawioną w „Formularzu ofertowym”</w:t>
      </w:r>
      <w:r>
        <w:rPr/>
        <w:t xml:space="preserve"> </w:t>
      </w:r>
      <w:r>
        <w:rPr>
          <w:bCs/>
        </w:rPr>
        <w:t>stanowiącym załącznik nr 1 do przedstawionej oferty, SIWZ, oraz pozostałymi załącznikami do SIWZ) usługę wywozu nieczystości płynnych w zależności od potrzeb Zamawiającego.</w:t>
      </w:r>
    </w:p>
    <w:p>
      <w:pPr>
        <w:pStyle w:val="TextBody"/>
        <w:numPr>
          <w:ilvl w:val="0"/>
          <w:numId w:val="8"/>
        </w:numPr>
        <w:rPr/>
      </w:pPr>
      <w:r>
        <w:rPr/>
        <w:t>Realizacja zamówienia obejmuje okres: od 10.11.2013 r. do 31.12.2014 r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lanowany wywóz nieczystości płynnych wynosi: </w:t>
      </w:r>
    </w:p>
    <w:p>
      <w:pPr>
        <w:pStyle w:val="TextBody"/>
        <w:ind w:left="735" w:hanging="0"/>
        <w:rPr/>
      </w:pPr>
      <w:r>
        <w:rPr/>
        <w:t>w 2013 r. 630 m ³.</w:t>
      </w:r>
    </w:p>
    <w:p>
      <w:pPr>
        <w:pStyle w:val="TextBody"/>
        <w:ind w:left="735" w:hanging="0"/>
        <w:rPr/>
      </w:pPr>
      <w:r>
        <w:rPr/>
        <w:t>w 2014 r. 3660 m ³.</w:t>
      </w:r>
    </w:p>
    <w:p>
      <w:pPr>
        <w:pStyle w:val="Akapitzlist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ind w:left="735" w:hanging="0"/>
        <w:rPr/>
      </w:pPr>
      <w:r>
        <w:rPr/>
      </w:r>
      <w:r>
        <w:br w:type="page"/>
      </w:r>
    </w:p>
    <w:p>
      <w:pPr>
        <w:pStyle w:val="TextBody"/>
        <w:ind w:left="735" w:hanging="0"/>
        <w:rPr/>
      </w:pPr>
      <w:r>
        <w:rPr/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Cenę netto za wywóz 1 m³ nieczystości płynnych w oparciu o ofertę ustalono na ………zł netto - słownie: (…………………………….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Ostateczna wartość zamówienia netto, zgodnie z ofertą wynosi: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>Cena netto za 4290( 630+ 3660) m ³ ……………….=  zł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bCs/>
          <w:sz w:val="24"/>
        </w:rPr>
        <w:t>słownie: (…………………………………………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Cenę brutto za wywóz 1 m³ nieczystości płynnych w oparciu o ofertę ustalono na  …….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(……………………………..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Ostateczna cena zamówienia brutto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>Cena brutto za 4290 m³ (630+3660) = …………………….zł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bCs/>
          <w:sz w:val="24"/>
        </w:rPr>
        <w:t>Słownie (…………………………………………………………………………………….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/Podatek VAT jest składnikiem ceny stanowiącym element cenotwórczy (art. 3 ust.1 ustawy z dnia 5 lipca 2001 r. o cenach).Sprzedawca towaru lub usługi kalkulując cenę, uprawniony jest do wliczenia do niej podatku VAT należnego od tego towaru lub usługi. </w:t>
      </w:r>
      <w:r>
        <w:rPr>
          <w:rFonts w:cs="Arial" w:ascii="Arial" w:hAnsi="Arial"/>
          <w:color w:val="000000"/>
          <w:u w:val="single"/>
        </w:rPr>
        <w:t xml:space="preserve">Wykonawca podając w ofercie cenę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cs="Arial" w:ascii="Arial" w:hAnsi="Arial"/>
          <w:color w:val="000000"/>
          <w:u w:val="single"/>
        </w:rPr>
        <w:t>(cenę brutto) obowiązany jest do jej wyliczenia zgodnie ze stawkami VAT obowiązującymi w dacie sporządzenia oferty.</w:t>
      </w:r>
      <w:r>
        <w:rPr>
          <w:rFonts w:cs="Arial" w:ascii="Arial" w:hAnsi="Arial"/>
          <w:color w:val="000000"/>
        </w:rPr>
        <w:t xml:space="preserve"> Wynagrodzenie wykonawcy podlega automatycznie waloryzacji odpowiednio o kwotę podatku VAT wynikającą ze stawki tego podatku obowiązującą w chwili powstania obowiązku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podatkowego. </w:t>
        </w:r>
        <w:r>
          <w:rPr>
            <w:rStyle w:val="InternetLink"/>
            <w:rFonts w:cs="Arial" w:ascii="Arial" w:hAnsi="Arial"/>
            <w:color w:val="000000"/>
          </w:rPr>
          <w:t>Wysokość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wynagrodzenia wykonawcy ustalana będzie każdorazowo z 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rFonts w:cs="Arial" w:ascii="Arial" w:hAnsi="Arial"/>
          <w:color w:val="000000"/>
        </w:rPr>
        <w:t>./ W trakcie realizacji zamówienia Zamawiający nie dopuszcza możliwości zmiany ceny – wyjątek stanowi opisana powyżej zmiana stawki VA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konawca będzie dokonywał wywozu zgodnie ze zleceniem otrzymanym od Zamawiającego. W razie konieczności Wykonawca zobowiązuje się do wykonywania usługi, niezwłocznie po otrzymaniu zgłoszenia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Koordynację całości wykonywanych usług z ramienia Zamawiającego, sprawuje </w:t>
      </w:r>
    </w:p>
    <w:p>
      <w:pPr>
        <w:pStyle w:val="TextBody"/>
        <w:ind w:left="705" w:hanging="0"/>
        <w:rPr/>
      </w:pPr>
      <w:r>
        <w:rPr/>
        <w:t>Kierownik Ośrodka dla Bezdomnych nr 1 lub upoważniony przez Kierownika pracownik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Całość świadczonych usług, zostanie wykonana sprzętem i materiałami Wykonawcy. W zakresie określonym w formularzu ofertowym lub w szczególnych wypadkach po uzyskaniu zgody Zamawiającego Wykonawca może powierzyć wykonanie usługi na warunkach określonych w niniejszej umowie podwykonawcom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awca, zobowiązany jest do wykonywania usługi wywozu nieczystości płynnych, pojazdami asenizacyjnymi spełniającymi wymogi określone przepisami prawo o ruchu drogowym, posiadającymi aktualne badanie techniczne uprawniające do wywozu nieczystości płynnych ( Rozporządzenie Ministra infrastruktury z dnia 12 listopada 2002 r. w sprawie wymagań dla pojazdów asenizacyjnych Dz. U. Nr 193 poz. 1617) oraz zaopatrzonymi w odpowiedniej długości węże ( długość węży uzależniona jest od odległości usytuowania szamba od miejsca postoju pojazdu).Wykonawca zobowiązuje się dokonywać wywozu nieczystości płynnych z należytą starannością, w terminach nie powodujących wylewania nieczystości. Wykonawca w czasie wykonywania usługi na terenie Ośrodka będzie utrzymywał bezwzględny porządek ( ewentualne wylane nieczystości z węży należy natychmiast usunąć)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wóz nieczystości winien odbywać się tylko do zlewn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, zobowiązany jest usuwać śmieci nietypowe z szamba np.: kamienie, złom, gałęzie, liście, gruz itp. oraz zgłaszać stwierdzone usterki szamb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ponosi odpowiedzialność prawną i finansową wobec Zamawiającego i osób trzecich za wszelkie szkody wynikłe z realizacji umowy, zaniechania działania niezgodnego z umową i obowiązującymi przepisam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 sytuacjach awaryjnych Wykonawca jest zobowiązany zgłosić się do Ośrodka dla Bezdomnych nr 1 w Poznaniu w czasie 120 minut od chwili zawiadomienia, w każdym czasie i dniach wolnych od pracy. W przypadku awarii pojazdu asenizacyjnego Wykonawca zobowiązany jest podstawić pojazd zastępcz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Odpowiedzialność za realizację zamówienia, zgodnie z przepisami prawo ochrony środowiska ponosi Wykonaw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left="360" w:hanging="0"/>
        <w:rPr/>
      </w:pPr>
      <w:r>
        <w:rPr>
          <w:sz w:val="24"/>
        </w:rPr>
        <w:t>Rozliczenie za świadczone usługi, następować będzie w terminach miesięcznych na podstawie doręczonej Zamawiającemu faktury, wystawionej na podstawie potwierdzonych przez Zamawiającego w protokołach wywozu, ilości wywożonych nieczystości, oraz ce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dnostkowej brutto określonej w § 2 niniejszej umowy. Protokoły wywozu należy dołączyć do faktury. Ilość potwierdzonych wywozów nieczystości rejestrowana jest w zeszycie do tego przeznaczonym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płata nastąpi w terminie 14 dni od daty otrzymania przez Zamawiającego faktury, przelewem na rachunek bankowy Wykonawcy nr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 termin zapłaty uważa się złożenie przez Zamawiającego polecenia przelewu w banku Zamawiającego. W przypadku opóźnień w uregulowaniu faktury Wykonawcy przysługują należne odsetki ustawowe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ony dopuszczają możliwość zmniejszenia lub zwiększenia zakresu rocznego usługi. Zmniejszenie lub zwiększenie może wynikać z faktycznej ilości wywożonych nieczystości płynnych bądź z sytuacji nieprzewidzianych na podstawie protokołu konieczności. Koszt dodatkowych usług będzie skalkulowany w oparciu o ceny jednostkowe wynikające z kosztorysu ofertowego stanowiącego załącznik do niniejszej oferty. Wykonawca, zobowiązany jest usuwać awarie, takie jak wypompowywanie nieczystości z zalanej piwnicy na dodatkowe zlecenie Zamawiającego za wynagrodzeniem za 1m³ wynikającym z oferty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jest uprawniony do systematycznego kontrolowania realizacji przedmiotu umowy określonego w </w:t>
      </w:r>
      <w:r>
        <w:rPr>
          <w:bCs/>
        </w:rPr>
        <w:t>§ 1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W przypadku stwierdzenia nieprawidłowości w realizacji przedmiotu umowy w zakresie określonym w ust.1 Zamawiający niezwłocznie zawiadamia na piśmie o tym fakcie Wykonawcę a Wykonawca jest zobowiązany do natychmiastowego (maksymalnie w ciągu 6 – ciu godzin) usunięcia nieprawidłowości i pisemnego wyjaśnienia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/>
        <w:t xml:space="preserve"> </w:t>
      </w:r>
      <w:r>
        <w:rPr/>
        <w:t>W przypadku nie wywiązania się przez Wykonawcę z obowiązku określonego w ust.2 Zamawiający zastrzega sobie prawo do rozwiązania umowy w terminie przez siebie określonym, informując o tym Wykonawcę na piśmie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rPr/>
      </w:pPr>
      <w:r>
        <w:rPr/>
        <w:t>§ 5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nie dotrzymania terminów realizacji usługi określonych w planie wywozu i w umowie po trzykrotnym na piśmie wezwaniu Wykonawcy do terminowej realizacji usługi i wskazaniu opóźnień , Zamawiający ma prawo rozwiązać umowę z Wykonawcą z Jego winy i naliczyć kary umowne określone w § 6 umowy. 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Plan wywozu</w:t>
      </w:r>
      <w:r>
        <w:rPr/>
        <w:t xml:space="preserve"> ustala (sporządza) Zamawiający według potrzeb Ośrodka dla Bezdomnych nr 1 na początku każdego miesiąca rozliczeniowego.</w:t>
      </w:r>
    </w:p>
    <w:p>
      <w:pPr>
        <w:pStyle w:val="TextBody"/>
        <w:numPr>
          <w:ilvl w:val="0"/>
          <w:numId w:val="5"/>
        </w:numPr>
        <w:rPr/>
      </w:pPr>
      <w:r>
        <w:rPr/>
        <w:t>Zamawiający może odstąpić od umowy w razie zaistnienia okoliczności powodującej, że wykonanie umowy nie leży w interesie publicznym, czego nie można było przewidzieć w chwili zawarcia umowy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odstąpienia od umowy, o którym mowa w </w:t>
      </w:r>
      <w:r>
        <w:rPr>
          <w:bCs/>
        </w:rPr>
        <w:t>ust. 1</w:t>
      </w:r>
      <w:r>
        <w:rPr/>
        <w:t xml:space="preserve"> Wykonawca ma prawo żądać wynagrodzenia należnego za zamówienie zrealizowane do dnia odstąpienia od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rezygnacji z wykonania usługi lub nienależytego wykonania usługi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ę w wysokości 5000 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j płatności </w:t>
      </w:r>
      <w:r>
        <w:rPr>
          <w:bCs/>
        </w:rPr>
        <w:t>Zamawiający</w:t>
      </w:r>
      <w:r>
        <w:rPr/>
        <w:t xml:space="preserve"> zapłaci </w:t>
      </w:r>
      <w:r>
        <w:rPr>
          <w:bCs/>
        </w:rPr>
        <w:t>Wykonawcy</w:t>
      </w:r>
      <w:r>
        <w:rPr/>
        <w:t xml:space="preserve"> odsetki karne w wysokości 0,05% za każdy dzień zwło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go wykonania usługi,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oszty, które </w:t>
      </w:r>
      <w:r>
        <w:rPr>
          <w:bCs/>
        </w:rPr>
        <w:t>Zamawiający</w:t>
      </w:r>
      <w:r>
        <w:rPr/>
        <w:t xml:space="preserve"> będzie musiał ponieść w celu wykonania usługi do której był zobowiązany Wykonaw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7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Wykonawca zwraca się z wnioskiem do Zamawiającego o wyrażenie zgody na podwykonawcę, który będzie uczestniczył w realizacji przedmiotu umowy. Wraz z wnioskiem Wykonawca przedstawia umowę lub jej projekt.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7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/>
      </w:pPr>
      <w:r>
        <w:rPr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 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§ 8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Wszelkie zmiany i uzupełnienia niniejszej umowy dla swej ważności wymagają formy pisemnej i mogą być wprowadzone na podstawie obustronnie podpisanych aneksów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iedopuszczalna jest pod rygorem nieważności zmiana umowy i wprowadzenie do niej takich postanowień, które byłyby niekorzystne dla Zamawiającego, jeżeli przy ich wprowadzeniu należałoby zmienić treść oferty, na podstawie  której dokonano wyboru Wykonawc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rPr/>
      </w:pPr>
      <w:r>
        <w:rPr/>
        <w:t xml:space="preserve">W sprawach nie uregulowanych mają zastosowanie odpowiednie przepisy Kodeksu Cywilnego </w:t>
      </w:r>
      <w:r>
        <w:br w:type="page"/>
      </w:r>
    </w:p>
    <w:p>
      <w:pPr>
        <w:pStyle w:val="TextBody"/>
        <w:rPr/>
      </w:pPr>
      <w:r>
        <w:rPr/>
        <w:t>i Ustawy Prawo zamówień publicznych z dnia 29 stycznia 2004 r. (.</w:t>
      </w:r>
      <w:r>
        <w:rPr>
          <w:sz w:val="22"/>
        </w:rPr>
        <w:t xml:space="preserve">(tekst jednolity:  </w:t>
      </w:r>
      <w:r>
        <w:rPr>
          <w:sz w:val="22"/>
          <w:szCs w:val="22"/>
        </w:rPr>
        <w:t>Dz. U. z 2013 r. poz. 907 i 984 i 1047</w:t>
      </w:r>
      <w:r>
        <w:rPr/>
        <w:t xml:space="preserve">)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rPr/>
      </w:pPr>
      <w:r>
        <w:rPr/>
        <w:t>Sprawy sporne wynikłe na tle realizacji umowy będą rozstrzygane przez Sąd Powszechny właściwy</w:t>
      </w:r>
    </w:p>
    <w:p>
      <w:pPr>
        <w:pStyle w:val="TextBody"/>
        <w:rPr/>
      </w:pPr>
      <w:r>
        <w:rPr/>
        <w:t>dla miejsca wykonania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Parafy .................... / 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kowego.W@ysoko&#347;&#26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18:00Z</dcterms:created>
  <dc:creator>Ośrodek Pomocy Społecznej</dc:creator>
  <dc:description/>
  <cp:keywords/>
  <dc:language>en-US</dc:language>
  <cp:lastModifiedBy> </cp:lastModifiedBy>
  <cp:lastPrinted>2011-12-12T11:50:00Z</cp:lastPrinted>
  <dcterms:modified xsi:type="dcterms:W3CDTF">2013-10-23T10:43:00Z</dcterms:modified>
  <cp:revision>4</cp:revision>
  <dc:subject/>
  <dc:title>UMOWA NA REALIZACJĘ POSIŁKÓW JEDNODANIOWYCH</dc:title>
</cp:coreProperties>
</file>