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dnia 21.11.2013 r. </w:t>
      </w:r>
    </w:p>
    <w:p>
      <w:pPr>
        <w:pStyle w:val="Normal"/>
        <w:ind w:left="2123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4 /2013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 nieograniczony na:</w:t>
      </w:r>
    </w:p>
    <w:p>
      <w:pPr>
        <w:pStyle w:val="Normal"/>
        <w:jc w:val="center"/>
        <w:rPr/>
      </w:pPr>
      <w:r>
        <w:rPr>
          <w:color w:val="0000FF"/>
        </w:rPr>
        <w:t>”</w:t>
      </w:r>
      <w:r>
        <w:rPr>
          <w:color w:val="0000FF"/>
        </w:rPr>
        <w:t>Przygotowywanie posiłków jednodaniowych dla podopiecznych Ośrodka dla Bezdomnych nr 1 w Poznaniu na rok 2014 w ilości do 24 700 sztuk.”</w:t>
      </w:r>
    </w:p>
    <w:p>
      <w:pPr>
        <w:pStyle w:val="TextBody"/>
        <w:spacing w:before="120" w:after="0"/>
        <w:ind w:left="360" w:righ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720" w:right="0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V:</w:t>
        <w:tab/>
        <w:t>55520000 – 1Usługi dostarczania posiłków</w:t>
      </w:r>
    </w:p>
    <w:p>
      <w:pPr>
        <w:pStyle w:val="Normal"/>
        <w:ind w:left="1428" w:right="0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894200 – 3Posiłki got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5 do SIWZ.</w:t>
      </w:r>
    </w:p>
    <w:p>
      <w:pPr>
        <w:pStyle w:val="Tekstpodstawowywcity2"/>
        <w:spacing w:lineRule="auto" w:line="240" w:before="12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usług podwykonawcom na warunkach określonych we wzorze umow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1"/>
        <w:tabs>
          <w:tab w:val="clear" w:pos="708"/>
          <w:tab w:val="left" w:pos="709" w:leader="none"/>
        </w:tabs>
        <w:ind w:left="709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usług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okres realizacji zamówienia obejmuje okres od </w:t>
      </w:r>
      <w:r>
        <w:rPr>
          <w:rFonts w:cs="Arial" w:ascii="Arial" w:hAnsi="Arial"/>
          <w:b/>
          <w:sz w:val="22"/>
          <w:szCs w:val="22"/>
          <w:u w:val="single"/>
        </w:rPr>
        <w:t>01.01.2014 do 31.12.2014 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overflowPunct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5 do SIWZ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righ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oświadczeń lub dokumentów potwierdzających spełnianie warunków jakościowych, które należy dołączyć do oferty</w:t>
      </w:r>
    </w:p>
    <w:p>
      <w:pPr>
        <w:pStyle w:val="Normal"/>
        <w:autoSpaceDE w:val="false"/>
        <w:ind w:left="709" w:righ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overflowPunct w:val="true"/>
        <w:autoSpaceDE w:val="false"/>
        <w:jc w:val="both"/>
        <w:rPr/>
      </w:pPr>
      <w:r>
        <w:rPr>
          <w:b/>
          <w:sz w:val="22"/>
          <w:u w:val="single"/>
        </w:rPr>
        <w:t xml:space="preserve">Przygotowane przez Zamawiającego: zaakceptowane ( zaparafowane) przez Wykonawcę menu </w:t>
      </w:r>
      <w:r>
        <w:rPr>
          <w:sz w:val="22"/>
          <w:u w:val="single"/>
        </w:rPr>
        <w:t>– załącznik nr 6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ind w:left="708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żej wymienione dokumenty mogą być złożone w formie oryginałów lub kserokopii   potwierdzonych za zgodność przez Wykonawcę lub osobę, osoby uprawnione do podpisania  oferty z dopiskiem „ za zgodność z oryginałem”. Nie ogranicza się możliwości ubiegania o zamówienie publiczne tylko dla wykonawców , u których ponad 50% pracowników stanowią osoby niepełnosprawne.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</w:rPr>
        <w:t>29.11.2013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>9.00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29.11.2013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 xml:space="preserve">9.05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right="0" w:firstLine="15"/>
        <w:jc w:val="both"/>
        <w:rPr/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4/2013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 SIWZ. Pytania muszą być sformułowane na piśmie i skierowane na adres Zamawiającego lub faksem, nie później niż do końca dnia, w którym upływa połowa wyznaczonego terminu składania ofert. Zamawiający udzieli wyjaśnień wszystkim uczestnikom postępowania, bez ujawniania źródła zapytania zgodnie z art. 38 ust. 1 i 2 ustawy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 Wachowiak – Główny specjalista ds. organizacyjno –praw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odziny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usługi wymagań określonych przez Zamawiającego, nie później niż w dniu, w którym upłynął termin składania ofert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ferowaną dostawę wymagań określonych przez Zamawiającego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 w ofercie niezwłocznie zawiadamiając o tym Wykonawcę, którego oferta została poprawiona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w dniu 21.11.2013 r. nr w BZP: 478270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Ośrodka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color w:val="0000FF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eastAsia="Times New Roman" w:cs="Wingdings C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  <w:b w:val="false"/>
      <w:color w:val="000000"/>
    </w:rPr>
  </w:style>
  <w:style w:type="character" w:styleId="WW8Num6z3">
    <w:name w:val="WW8Num6z3"/>
    <w:qFormat/>
    <w:rPr>
      <w:rFonts w:cs="Cambria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Wingdings C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MT" w:hAnsi="ArialMT" w:cs="ArialMT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2">
    <w:name w:val="WW8Num40z2"/>
    <w:qFormat/>
    <w:rPr>
      <w:rFonts w:cs="Times New Roman"/>
      <w:color w:val="0000FF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8:00Z</dcterms:created>
  <dc:creator>prawnik</dc:creator>
  <dc:description/>
  <dc:language>en-US</dc:language>
  <cp:lastModifiedBy> </cp:lastModifiedBy>
  <cp:lastPrinted>2012-12-13T08:16:00Z</cp:lastPrinted>
  <dcterms:modified xsi:type="dcterms:W3CDTF">2013-11-21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