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  <w:gridCol w:w="1407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5" w:right="-5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YFIKACJA WYKONANIA PRAC REMONTOWYCH</w:t>
            </w:r>
          </w:p>
        </w:tc>
        <w:tc>
          <w:tcPr>
            <w:tcW w:w="1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OGÓLNA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awowe dane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i zakres opracowania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stosowania Specyfikacji Wykonania Prac Remontowych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i opis prac towarzyszących i robót tymczasowych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</w:rPr>
              <w:t>Zabezpieczenie interesu u osób trzecich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dotyczące ochrony środowiska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dotyczące właściwości materiałów budowlanych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dotyczące sprzętu i maszyn do wykonania prac remontowych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Wymagania dotyczące właściwości wykonania prac remontowych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prac objętych Specyfikacją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dbiór prac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CZEGÓŁOWA SPECYFIKACJA DOTYCZĄCA PRAC REMONTOWYCH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 remontowych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przygotowawcze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związane z demontażem, oczyszczeniem i usunięciem istniejących materiałów i sprzętów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wykończeniowe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porządkowe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koi.</w:t>
            </w:r>
          </w:p>
        </w:tc>
        <w:tc>
          <w:tcPr>
            <w:tcW w:w="140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ECYFIKACJA WYKONANIA PRAC REMONTOWYCH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EŚĆ OGÓLN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Podstawowe da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rzedmiot i zakres oprac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opracowania jest specyfikacja wykonania prac remontowych dla potrzeb  piętra II w  OŚRODKU DLA BEZDOMNYCH NR 1 UL. MICHAŁOWO 6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Zakres stosowania Specyfikacji Wykonania Prac Remontowych.</w:t>
      </w:r>
    </w:p>
    <w:p>
      <w:pPr>
        <w:pStyle w:val="Normal"/>
        <w:rPr/>
      </w:pPr>
      <w:r>
        <w:rPr>
          <w:rFonts w:cs="Arial" w:ascii="Arial" w:hAnsi="Arial"/>
        </w:rPr>
        <w:t>Specyfikacja Wykonania Prac Remontowych jest stosowana jako dokument przetargowy przy zlecaniu i realizacji prac remon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yszczególnienie i opis prac towarzyszących i robót tymczas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ace będą prowadzone w sposób uwzględniający zasiedlenie obiektu, komunikacja w obiekcie musi być utrzymana – realizacja robót etapami zapewniającymi dostęp do pozostałych pokoi, sanitariatów i klatki schodowej. Należy uzgodnić z Zamawiającym harmonogram wejść na poszczególne pokoj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Zabezpieczenie interesu osób trzecich.</w:t>
      </w:r>
    </w:p>
    <w:p>
      <w:pPr>
        <w:pStyle w:val="Normal"/>
        <w:rPr/>
      </w:pPr>
      <w:r>
        <w:rPr>
          <w:rFonts w:cs="Arial" w:ascii="Arial" w:hAnsi="Arial"/>
        </w:rPr>
        <w:t>Wykonawca jest odpowiedzialny za przestrzeganie obowiązujących przepisów oraz powinien zapewnić ochronę własności publicznej i prywatnej. Istniejące na terenie budowy instalacje nadziemne i podziemne wskazane Wykonawcy przez Zamawiającego na podstawie planu sytuacyjnego Wykonawca powinien szczegółowo oznaczyć oraz zabezpieczyć przed uszkodzeni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ymagania dotyczące ochrony środowis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stosowania przepisów i normatyw z zakresu ochrony środowiska na placu budowy i poza jej terenem. Wykonawca będzie unikał szkodliwych działań, szczególnie w zakresie zanieczyszczeń powietrza, wód gruntowych, nadmiernego hałasu i innych szkodliwych dla środowiska i otoczenia czynników powodowanych działalnością przy wykonywaniu prac remontow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 Wymagania dotyczące właściwości materiałów budowlany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wykonywaniu prac remontowych mogą być stosowane wyłącznie wyroby budowl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one do obrotu i powszechnego lub jednostkowego stosowania w budownictwie, a także powinny być zgodne z wymaganiami określonymi w szczegółowych specyfikacjach. W przypadku zastosowania materiałów pochodzenia miejscowego Wykonawca przedstawi inspektorowi nadzoru inwestorskiego wszystkie wymagane dokumenty pozwalające na korzystanie z tego źródła oraz określające parametry techniczne tego materiał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wca uzgodni z Zamawiającym miejsce składowania materiałów i wyrob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 Wymagania dotyczące sprzętu i maszyn do wykonania prac remontowy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owinien stosować sprzęt zgodny z przyjętym w szczegółowych specyfikacjach technicznych dla konkretnych rodzajów robót. Używany przez Wykonawcę sprzęt nie może wpływać niekorzystnie na jakość wykonywanych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 Wymagania dotyczące właściwości wykonania prac remontowy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jest odpowiedzialny za prowadzenie robót zgodnie z umową, za ich zgodność z dokumentacją projektową i wymaganiami specyfikacji technicznych. Decyzje inspektora nadzoru inwestorskiego dotyczące akceptacji wyboru materiałów, elementów budowlanych, elementów prac, wyboru sprzętu i innych ustaleń odnoszących się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ywanych robót będą oparte o  wymagania określone w umowie, dokumentacji projektowej, specyfikacji technicznej, normach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 Zakres prac objętych Specyfikacj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zawarte w Specyfikacji dotyczą następujących kategorii robót budowlany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5.40.00.00 -1  Roboty wykończeniowe w zakresie obiektów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.43.00.00 - 0  Pokrywanie podłóg i śc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5.44.00.00 - 3 Roboty malarskie i szklarsk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.45.00.00 – 6  Roboty budowlane wykończen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.45.30.00 -7 Roboty remontowe pozostałe i renowacyj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.41.00.00 – 4 Tynkowanie</w:t>
      </w:r>
    </w:p>
    <w:p>
      <w:pPr>
        <w:pStyle w:val="Normal"/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 Odbiór prac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ór końcowy polega na finalnej ocenie rzeczywistego wykonania robót, w odniesieniu do ich ilości, jakości i wartości. Całkowite zakończenie robót oraz gotowość do odbioru ostatecznego zostanie przez Wykonawcę przekazana Zamawiającem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ór końcowy robót nastąpi w terminie ustalonym w umowie, licząc od dnia potwierdzenia przez Zamawiającego faktu zakończenia robó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oru końcowego dokona komisja lub osoba wyznaczona przez Zamawiająceg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owym dokumentem do dokonania odbioru końcowego robót jest protokół odbioru końcowego robót, sporządzony według wzoru ustalonego przez Zamawiającego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A SPECYFIKACJA DOTYCZĄCA PRAC REMONTOWY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kres prac remontowyc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Prace przygotowawc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prac remontowych Wykonawca zabezpieczy przed uszkodzeniem i zabrudzeniem sprzęty i pomieszczenia, w których nie będą prowadzone prace remontowe. Dostarczy także na teren ośrodka kontenery przeznaczone na gruz oraz zdemontowane sprzęty i materiał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2Prace związane z wyburzeniem, demontażem, oczyszczeniem i usunięciem istniejących materiałów i sprzę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montaż karniszy w pokojach ( drewnianych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montaż opraw oświetleniowych w pokojach ( do wymiany), nieuszkodzone do oczyszczenia i zmontowania ponow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emontaż włączników i gniazdek w pokojach. Zdemontowane gniazdka i włączniki mają być poddane oczyszczeniu aby po wykonaniu prac remontowych można było je ponownie zamontować. Brakujące lub uszkodzone do uzupełn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unięcie mebli z poko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kucie parkietów w pokoj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wóz usuniętych i zdemontowanych materiałów i sprzęt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3Prace wykończeni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gipsowanie ścian i sufitów w pokoj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lowanie ścian i sufitów w pokojach, w łazience przy pokoju „ H”oraz wyprawki 10 cm wokół otworu drzwiowego od strony łazien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łożenie wykładziny PCV zgrzewalnej na podłodze w pokoj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malowanie grzejników i widocznych rur farbą w kolorze ści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montowanie brakujących lamp w pokojach i na korytarzu piętra II  ( według projektu elektrycznego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amontowanie rolet w oknach w pokoja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4Prace porząd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unięcie folii, taśm ochron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czyszczenie zabrudzonych podczas prac wykończeniowych sprzętów i po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teriały do poko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wykładzina zgrzewalna PCV. Typ wykładziny: homogeniczna ( EN 649 ), wzór: bezkierunkowy ( możliwość układania w każdym kierunku, jednolite cokoły ), zabezpieczenie powierzchni: wzmocnienie poliuretanem i Q PUR, grubość całkowita: 2 mm ( EN 428 ), grubość warstwy użytkowej: 2mm ( EN 429 ), całkowita masa powierzchniowa: ok. 3000 g/m2 ( EN 430 ), ścieralność: gr. T ( EN 660-1), odporność na bakterie i grzyby: wysoka odporność na grzyby, nie sprzyja rozwojowi bakterii ( EN ISO 846-A/C ), stabilność wymiarów ( EN 434 ), wgniecenia resztkowe ( EN 433 ), klasa ogniotrwałości ( EN 13501-1 ), absorpcja akustyczna ( ISO 717/2 ), trwałość kolorów ( EN ISO 105-B02 ), dobra odporność chemiczna, antystatyczna, odporna na nacisk punktowy,do pomieszczeń o dużym natężeniu ruchu. Wykonawca przedstawi Zamawiającemu kilka propozycji ( próbki )do wyboru.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  <w:t>- Kolorystyka w pokoja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 I ( pokoje piętra II)– baza: jasny beż, kolor: pomarańczowy zgasz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Łazienka przy pokoju H – jasny beż, sufit bia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rby mają być łatwo zmywalne. Wykonawca przedstawi Zamawiającemu kilka propozycji kolorów do wyboru ( próbnik lub wzornik ). Materiały do malowania wnętrz w budynku powinny  odpowiadać wymaganiom norm lub aprobatom technicznym. Każda partia materiału powinna być dostarczona z kopią certyfikatu lub deklaracją zgodności. Kolorystykę ścian należy uzgodnić z zamawiającym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2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2"/>
      <w:numFmt w:val="upperRoman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2"/>
      <w:numFmt w:val="upperRoman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2"/>
      <w:numFmt w:val="upperRoman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2"/>
      <w:numFmt w:val="upperRoman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2"/>
      <w:numFmt w:val="upperRoman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2"/>
      <w:numFmt w:val="upperRoman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3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3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3"/>
      <w:numFmt w:val="upperRoman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3"/>
      <w:numFmt w:val="upperRoman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3"/>
      <w:numFmt w:val="upperRoman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3"/>
      <w:numFmt w:val="upperRoman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3"/>
      <w:numFmt w:val="upperRoman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3"/>
      <w:numFmt w:val="upperRoman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43:00Z</dcterms:created>
  <dc:creator>Krzysztof Wojciechowski</dc:creator>
  <dc:description/>
  <cp:keywords/>
  <dc:language>en-US</dc:language>
  <cp:lastModifiedBy> </cp:lastModifiedBy>
  <dcterms:modified xsi:type="dcterms:W3CDTF">2011-08-25T10:53:00Z</dcterms:modified>
  <cp:revision>3</cp:revision>
  <dc:subject/>
  <dc:title/>
</cp:coreProperties>
</file>