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 ZAGOSPODAROWANIA POKOI NA PIĘTRZE II W OŚRODKU DLA BEZDOMNYCH NR 1 W POZN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Ł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A PROJEKTOWANIA WNĘTRZ „ ABRYS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AŃ 10.08.201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O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BL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pokojach jest kilka typów mebl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afa wysoka na odzież wiszącą – półka na dole i na górze, drążek na wiesza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kół = 10 cm. Szerokość szaf jest zmienna . Drzwi otwierają się  Decyzja o sposobie otwierania drzwi powinna być podjęta na etapie pomia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budowa z lodówką niską, nad lodówką szafka wisząca na żywność, nad lodówką blat – półka. Boki zabudowy tworzą ramę osłaniającą częściowo lodówkę z bokó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budowa z lodówką niska bez szafki na żywnoś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iszące szafki z częścią otwartą i zamkniętą – nad łózkami równolegle ustawionymi do ścian. Poza tymi są jeszcze wiszące szafki zamknię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oliki nocne, szafki stoją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afki otwierane gór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łóżka pojedyncze i podwójne, stelaż metalow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WYPOSAŻ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ta meblowa na korpusy i fronty, kolor: jabłoń z  wyraźnym rysunkiem ( ciemne i jasne pasma). Stoły: blat – płyta laminowana zbliżona kolorem do okleiny drzwi. Taki sam blat nad lodówką. Nogi do stołu – satyna lub stal drapana, przekrój: koło lub kwadr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48895</wp:posOffset>
            </wp:positionV>
            <wp:extent cx="71056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yt max 16 cm, chrom mat, stal drapana, saty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98425</wp:posOffset>
            </wp:positionV>
            <wp:extent cx="1064895" cy="996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zwi do pokoi: szer. skrzydła – 90 cm pełne, drzwi laminowane, klamka i wykończenie otworów wentylacyjnych – satyna, kolor zbliżony do płyty meblowej ale bez wyraźnego rysunk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700</wp:posOffset>
            </wp:positionH>
            <wp:positionV relativeFrom="paragraph">
              <wp:posOffset>45085</wp:posOffset>
            </wp:positionV>
            <wp:extent cx="742315" cy="16757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1" r="-4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ładzina PCV zgrzewalna na podłodze: homogeniczna, antypoślizgowa, 2 mm grubości, pokryta warstwą poliuretanową PUR utwardzonego, gr. ścieralności T, zabezpieczenie antygrzybiczne. Kolorystyka: odcienie szarości, wzór: drobny i delikatny np. jak na zdjęci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0480</wp:posOffset>
            </wp:positionH>
            <wp:positionV relativeFrom="paragraph">
              <wp:posOffset>47625</wp:posOffset>
            </wp:positionV>
            <wp:extent cx="947420" cy="9474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esła drewniane, małe gabaryty: max 42, 42 cm na rzucie z gó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0800</wp:posOffset>
            </wp:positionV>
            <wp:extent cx="856615" cy="14185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– lampki na kli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4450</wp:posOffset>
            </wp:positionH>
            <wp:positionV relativeFrom="paragraph">
              <wp:posOffset>3175</wp:posOffset>
            </wp:positionV>
            <wp:extent cx="1423035" cy="14643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jniki elektryczne, wys. max 30 cm, kolor: bia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ystyka w pokoja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 – baza: jasny be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: pomarańczowy zgaszony. Piętro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5565</wp:posOffset>
            </wp:positionH>
            <wp:positionV relativeFrom="paragraph">
              <wp:posOffset>20320</wp:posOffset>
            </wp:positionV>
            <wp:extent cx="610870" cy="4679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873760</wp:posOffset>
            </wp:positionH>
            <wp:positionV relativeFrom="paragraph">
              <wp:posOffset>38100</wp:posOffset>
            </wp:positionV>
            <wp:extent cx="617220" cy="47434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lety w oknach jak </w:t>
      </w:r>
      <w:r>
        <w:rPr>
          <w:rFonts w:cs="Arial" w:ascii="Arial" w:hAnsi="Arial"/>
          <w:i/>
          <w:iCs/>
          <w:sz w:val="20"/>
          <w:szCs w:val="20"/>
        </w:rPr>
        <w:t>kolor</w:t>
      </w:r>
      <w:r>
        <w:rPr>
          <w:rFonts w:cs="Arial" w:ascii="Arial" w:hAnsi="Arial"/>
          <w:sz w:val="20"/>
          <w:szCs w:val="20"/>
        </w:rPr>
        <w:t xml:space="preserve"> „ kolor i baza – według rysunków wykonawczych „ KOLORYSTYKA. Materiał  łatwo zmywalny . Rolety w kasetach: obudowa biała, materiał grubość 195. Na piętrze II – rolety w kolorze pomarańczowym, zgaszonym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RYTAR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ystyka w korytarz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rawki wokół otworów drzwiowych – kolorystyka identyczna jak istniejąc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WAGI DO WYKONAWCÓW MEBL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ysunki mebli należy traktować jak wytyczne do wyceny – nie są to rysunki wykonawcz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y otrzymać dokładne wymiary należy najpierw ustawić w każdym pokoju docelowo istniejące łóżka  oraz lodówki a później wymierzyć powstałe miejsce na zabudowy meblowe według projekt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kojach znajdują się grzejniki pod oknami. Obecność grzejników może spowodować zmniejszenie niektórych mebl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nikowe wymiary dotyczą wszystkich mebli oprócz zabudów z lodówką i łóżek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liki – blaty z płyty meblowej zbliżonej do okleiny drzwiowej. Nogi – stal drapana albo satyna. Przekrój kwadrat lub koł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68" w:hanging="0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68" w:hanging="0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ind w:left="0" w:right="72" w:hanging="0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43:00Z</dcterms:created>
  <dc:creator>agnieszka</dc:creator>
  <dc:description/>
  <cp:keywords/>
  <dc:language>en-US</dc:language>
  <cp:lastModifiedBy> </cp:lastModifiedBy>
  <cp:lastPrinted>2008-06-24T18:46:00Z</cp:lastPrinted>
  <dcterms:modified xsi:type="dcterms:W3CDTF">2011-08-25T10:43:00Z</dcterms:modified>
  <cp:revision>2</cp:revision>
  <dc:subject/>
  <dc:title>UMOWA O DZIEŁO  nr </dc:title>
</cp:coreProperties>
</file>