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Załącznik nr 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Pieczątka firmowa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ące atestów na materiał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ępując do postępowania w sprawie udzielenia zamówienia publicznego na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iana stolarki okiennej; 1 i 2 piętro budynku Ośrodka dla Bezdomnych nr 1 w Pozn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a( imię i nazwisko)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prezentując firmę ( nazwa firmy)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ako – upoważniony na piśmie*/ wpisany w Krajowym Rejestrze Sądowym*/wpisany w ewidencji działalności gospodarczej* w ………………………….pod numerem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imieniu reprezentowanego przeze mnie Wykonawcy oświadczam, że 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>wszystkie materiały, które będą używane podczas realizacji niniejszego zamówienia będą posiadać wymagane przepisami atesty i zobowiązujemy się je przekazać Zamawiającemu najpóźniej w dniu odbioru robó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04:00Z</dcterms:created>
  <dc:creator>prawnik</dc:creator>
  <dc:description/>
  <cp:keywords/>
  <dc:language>en-US</dc:language>
  <cp:lastModifiedBy> </cp:lastModifiedBy>
  <dcterms:modified xsi:type="dcterms:W3CDTF">2011-06-03T06:04:00Z</dcterms:modified>
  <cp:revision>2</cp:revision>
  <dc:subject/>
  <dc:title/>
</cp:coreProperties>
</file>